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总复习（用数学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内容：</w:t>
      </w:r>
      <w:r>
        <w:rPr>
          <w:rFonts w:ascii="宋体;SimSun" w:hAnsi="宋体;SimSun" w:cs="宋体;SimSun"/>
          <w:color w:val="000000"/>
          <w:sz w:val="24"/>
        </w:rPr>
        <w:t>练习二十五的第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题。</w:t>
      </w:r>
    </w:p>
    <w:p>
      <w:pPr>
        <w:pStyle w:val="Normal"/>
        <w:spacing w:lineRule="exact" w:line="500"/>
        <w:ind w:left="1799" w:hanging="1799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目标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学生根据情境图中给出的信息（条件）解决一些简单的问题，培养学生用所学数学知识解决简单的实际问题的能力。</w:t>
      </w:r>
    </w:p>
    <w:p>
      <w:pPr>
        <w:pStyle w:val="Normal"/>
        <w:spacing w:lineRule="exact" w:line="500"/>
        <w:ind w:left="1761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充分运用情境图中给出的信息（条件）解决一些简单的问题。</w:t>
      </w:r>
    </w:p>
    <w:p>
      <w:pPr>
        <w:pStyle w:val="Normal"/>
        <w:spacing w:lineRule="exact" w:line="500"/>
        <w:ind w:left="1761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培养学生合理利用各种信息解决问题的能力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重点：</w:t>
      </w:r>
      <w:r>
        <w:rPr>
          <w:rFonts w:ascii="宋体;SimSun" w:hAnsi="宋体;SimSun" w:cs="宋体;SimSun"/>
          <w:color w:val="000000"/>
          <w:sz w:val="24"/>
        </w:rPr>
        <w:t>进一步培养学生合理利用各种信息解决问题的能力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难点：</w:t>
      </w:r>
      <w:r>
        <w:rPr>
          <w:rFonts w:ascii="宋体;SimSun" w:hAnsi="宋体;SimSun" w:cs="宋体;SimSun"/>
          <w:color w:val="000000"/>
          <w:sz w:val="24"/>
        </w:rPr>
        <w:t>提高学生运用知识的能力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准备：</w:t>
      </w:r>
      <w:r>
        <w:rPr>
          <w:rFonts w:ascii="宋体;SimSun" w:hAnsi="宋体;SimSun" w:cs="宋体;SimSun"/>
          <w:color w:val="000000"/>
          <w:sz w:val="24"/>
        </w:rPr>
        <w:t>长方体、正方体、圆柱、球、钟表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过程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bookmarkStart w:id="0" w:name="OLE_LINK4"/>
      <w:bookmarkEnd w:id="0"/>
      <w:r>
        <w:rPr>
          <w:rFonts w:ascii="宋体;SimSun" w:hAnsi="宋体;SimSun" w:cs="宋体;SimSun"/>
          <w:b/>
          <w:color w:val="000000"/>
        </w:rPr>
        <w:t>一、知识归纳收获多：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bookmarkStart w:id="1" w:name="OLE_LINK4"/>
      <w:bookmarkEnd w:id="1"/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应知应会：</w:t>
      </w:r>
      <w:r>
        <w:rPr>
          <w:rFonts w:cs="Calibri" w:eastAsia="Calibri"/>
          <w:b/>
          <w:color w:val="000000"/>
          <w:sz w:val="24"/>
        </w:rPr>
        <w:t xml:space="preserve"> </w:t>
      </w:r>
    </w:p>
    <w:p>
      <w:pPr>
        <w:pStyle w:val="Normal"/>
        <w:spacing w:lineRule="exact" w:line="500"/>
        <w:ind w:firstLine="240"/>
        <w:rPr>
          <w:color w:val="000000"/>
          <w:sz w:val="24"/>
        </w:rPr>
      </w:pPr>
      <w:r>
        <w:rPr>
          <w:color w:val="000000"/>
          <w:sz w:val="24"/>
        </w:rPr>
        <w:t>本册的解决问题是部分、整体关系的实际问题。</w:t>
      </w:r>
    </w:p>
    <w:p>
      <w:pPr>
        <w:pStyle w:val="Normal"/>
        <w:spacing w:lineRule="exact" w:line="500"/>
        <w:ind w:firstLine="240"/>
        <w:rPr>
          <w:color w:val="000000"/>
          <w:sz w:val="24"/>
        </w:rPr>
      </w:pPr>
      <w:r>
        <w:rPr>
          <w:color w:val="000000"/>
          <w:sz w:val="24"/>
        </w:rPr>
        <w:t>（部分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部分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总数；总数—部分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部分）。</w:t>
      </w:r>
    </w:p>
    <w:p>
      <w:pPr>
        <w:pStyle w:val="Normal"/>
        <w:spacing w:lineRule="exact" w:line="500"/>
        <w:ind w:firstLine="240"/>
        <w:rPr>
          <w:color w:val="000000"/>
          <w:sz w:val="24"/>
        </w:rPr>
      </w:pPr>
      <w:r>
        <w:rPr>
          <w:color w:val="000000"/>
          <w:sz w:val="24"/>
        </w:rPr>
        <w:t>连加连减混合可能出现。要求能根据情境图列出算式，解决问题；</w:t>
      </w:r>
    </w:p>
    <w:p>
      <w:pPr>
        <w:pStyle w:val="Normal"/>
        <w:spacing w:lineRule="exact" w:line="500"/>
        <w:ind w:firstLine="240"/>
        <w:rPr>
          <w:color w:val="000000"/>
          <w:sz w:val="24"/>
        </w:rPr>
      </w:pPr>
      <w:r>
        <w:rPr>
          <w:color w:val="000000"/>
          <w:sz w:val="24"/>
        </w:rPr>
        <w:t>能根据括线图给出的信息，准确地找到要解决的问题，并能正确地列式解答。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解题要求：</w:t>
      </w:r>
      <w:r>
        <w:rPr>
          <w:rFonts w:cs="Calibri"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读明白题（至少读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遍）</w:t>
      </w:r>
    </w:p>
    <w:p>
      <w:pPr>
        <w:pStyle w:val="Normal"/>
        <w:spacing w:lineRule="exact" w:line="500"/>
        <w:ind w:firstLine="360"/>
        <w:rPr>
          <w:color w:val="000000"/>
          <w:sz w:val="24"/>
        </w:rPr>
      </w:pPr>
      <w:r>
        <w:rPr>
          <w:color w:val="000000"/>
          <w:sz w:val="24"/>
        </w:rPr>
        <w:t>确定正确的计算方法，保证抄数（数数）正确后再列式计算。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基本形式练习形式：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纯图题</w:t>
      </w:r>
    </w:p>
    <w:p>
      <w:pPr>
        <w:pStyle w:val="Normal"/>
        <w:spacing w:lineRule="exact" w:line="500"/>
        <w:ind w:left="1199" w:hanging="720"/>
        <w:rPr>
          <w:color w:val="000000"/>
          <w:sz w:val="24"/>
        </w:rPr>
      </w:pPr>
      <w:r>
        <w:rPr>
          <w:color w:val="000000"/>
          <w:sz w:val="24"/>
        </w:rPr>
        <w:t>提示：一图四式确定部分与整体，切勿将左右两部分割裂看图，四个算式是一个角度。</w:t>
      </w:r>
    </w:p>
    <w:p>
      <w:pPr>
        <w:pStyle w:val="Normal"/>
        <w:spacing w:lineRule="exact" w:line="500"/>
        <w:ind w:left="1199" w:hanging="720"/>
        <w:rPr>
          <w:color w:val="000000"/>
          <w:sz w:val="24"/>
        </w:rPr>
      </w:pPr>
      <w:r>
        <w:rPr>
          <w:color w:val="000000"/>
          <w:sz w:val="24"/>
        </w:rPr>
        <w:t>提示：划去、箭头指向外面、用虚线围起来都表示去掉，竖虚线整体减左或右，必须用减法。实线圈表示合起来，必须用加法解决。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大括线图</w:t>
      </w:r>
    </w:p>
    <w:p>
      <w:pPr>
        <w:pStyle w:val="Normal"/>
        <w:spacing w:lineRule="exact" w:line="500"/>
        <w:ind w:left="1199" w:hanging="720"/>
        <w:rPr>
          <w:color w:val="000000"/>
          <w:sz w:val="24"/>
        </w:rPr>
      </w:pPr>
      <w:r>
        <w:rPr>
          <w:color w:val="000000"/>
          <w:sz w:val="24"/>
        </w:rPr>
        <w:t>提示：找到问号并弄清求部分还是求整体，再确定计算方法。计算结束后，把得数写在问号的地方，看是否符合题意。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图文结合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提示：对于文字中没有给出的信息，要学会到图中寻找，并把条件补充完成。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表格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提示：表格题中要注意是横着看，还是竖着看。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综合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习题讲解忆旧知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885565" cy="1188720"/>
                <wp:effectExtent l="0" t="0" r="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188720"/>
                          <a:chOff x="0" y="0"/>
                          <a:chExt cx="388548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08560" y="0"/>
                            <a:ext cx="67500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96240" y="19800"/>
                            <a:ext cx="713880" cy="6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64080" y="165600"/>
                            <a:ext cx="674280" cy="6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1640" y="45000"/>
                            <a:ext cx="67428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21760"/>
                            <a:ext cx="67428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5880" y="577800"/>
                            <a:ext cx="67500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9880" y="486360"/>
                            <a:ext cx="71928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79520" y="373320"/>
                            <a:ext cx="67500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11200" y="256680"/>
                            <a:ext cx="67428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915280" y="581760"/>
                            <a:ext cx="67428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.2pt;width:305.95pt;height:93.6pt" coordorigin="1080,244" coordsize="6119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8;top:244;width:1062;height:9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94;top:275;width:1123;height:99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598;top:505;width:1061;height:9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760;top:315;width:1061;height:9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593;width:1061;height:95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168;top:1154;width:1062;height:9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694;top:1010;width:1132;height:9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70;top:832;width:1062;height:95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137;top:648;width:1061;height:95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671;top:1160;width:1061;height:95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用加法解决的问题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只白兔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只灰兔。一共有多少只兔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问：用什么方法计算？你是怎么想的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</wp:posOffset>
            </wp:positionH>
            <wp:positionV relativeFrom="paragraph">
              <wp:posOffset>33020</wp:posOffset>
            </wp:positionV>
            <wp:extent cx="3257550" cy="1316990"/>
            <wp:effectExtent l="0" t="0" r="0" b="0"/>
            <wp:wrapNone/>
            <wp:docPr id="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左边有（     ）只，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右边有（     ）只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一共有多少只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0210</wp:posOffset>
                </wp:positionH>
                <wp:positionV relativeFrom="paragraph">
                  <wp:posOffset>-1280795</wp:posOffset>
                </wp:positionV>
                <wp:extent cx="297180" cy="3200400"/>
                <wp:effectExtent l="9525" t="635" r="10160" b="0"/>
                <wp:wrapNone/>
                <wp:docPr id="3" name="AutoShape 4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7360" cy="3200400"/>
                        </a:xfrm>
                        <a:custGeom>
                          <a:avLst/>
                          <a:gdLst>
                            <a:gd name="textAreaLeft" fmla="*/ 107640 w 168480"/>
                            <a:gd name="textAreaRight" fmla="*/ 168840 w 16848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4"/>
                              </a:lnTo>
                              <a:cubicBezTo>
                                <a:pt x="10800" y="9904"/>
                                <a:pt x="5400" y="10804"/>
                                <a:pt x="0" y="10804"/>
                              </a:cubicBezTo>
                              <a:cubicBezTo>
                                <a:pt x="5400" y="10804"/>
                                <a:pt x="10800" y="11704"/>
                                <a:pt x="10800" y="1260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4" stroked="t" o:allowincell="f" style="position:absolute;margin-left:132.3pt;margin-top:-100.9pt;width:23.35pt;height:251.95pt;mso-wrap-style:none;v-text-anchor:middle;rotation:270" type="_x0000_t8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0800</wp:posOffset>
                </wp:positionV>
                <wp:extent cx="914400" cy="49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楷体_GB2312" w:ascii="宋体;SimSun" w:hAnsi="宋体;SimSu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?</w:t>
                            </w:r>
                            <w:r>
                              <w:rPr>
                                <w:rFonts w:ascii="宋体;SimSun" w:hAnsi="宋体;SimSun" w:cs="楷体_GB2312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zh-CN"/>
                              </w:rPr>
                              <w:t>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楷体_GB2312" w:ascii="宋体;SimSun" w:hAnsi="宋体;SimSun"/>
                          <w:b/>
                          <w:bCs/>
                          <w:color w:val="000000"/>
                          <w:sz w:val="48"/>
                          <w:szCs w:val="48"/>
                        </w:rPr>
                        <w:t>?</w:t>
                      </w:r>
                      <w:r>
                        <w:rPr>
                          <w:rFonts w:ascii="宋体;SimSun" w:hAnsi="宋体;SimSun" w:cs="楷体_GB2312"/>
                          <w:b/>
                          <w:bCs/>
                          <w:color w:val="000000"/>
                          <w:sz w:val="48"/>
                          <w:szCs w:val="48"/>
                          <w:lang w:val="zh-CN"/>
                        </w:rPr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你是怎么想的？该怎么解答？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你还能提出生活中用加法解决的问题吗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4171315" cy="1429385"/>
                <wp:effectExtent l="0" t="0" r="0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1320" cy="1429560"/>
                          <a:chOff x="0" y="0"/>
                          <a:chExt cx="4171320" cy="142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7520" cy="1344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00040" y="0"/>
                              <a:ext cx="627480" cy="73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845280" y="168840"/>
                              <a:ext cx="59256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79080" y="108000"/>
                              <a:ext cx="59256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233640"/>
                              <a:ext cx="59256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63880" y="644400"/>
                              <a:ext cx="592560" cy="70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36040" y="538560"/>
                              <a:ext cx="63180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63360" y="58320"/>
                            <a:ext cx="14079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88360" y="0"/>
                              <a:ext cx="59184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431280"/>
                              <a:ext cx="59184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16120" y="296640"/>
                              <a:ext cx="59184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56920" y="671400"/>
                              <a:ext cx="59184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1pt;width:328.45pt;height:112.55pt" coordorigin="180,382" coordsize="6569,2251">
                <v:group id="shape_0" style="position:absolute;left:180;top:382;width:3193;height:2118">
                  <v:shape id="shape_0" stroked="f" o:allowincell="f" style="position:absolute;left:2385;top:382;width:987;height:115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1;top:648;width:932;height:110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7;top:552;width:932;height:110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750;width:932;height:110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13;top:1397;width:932;height:110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4;top:1230;width:994;height:115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4532;top:474;width:2217;height:2159">
                  <v:shape id="shape_0" stroked="f" o:allowincell="f" style="position:absolute;left:4986;top:474;width:931;height:110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2;top:1153;width:931;height:110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941;width:931;height:110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31;width:931;height:1101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用减法解决的问题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一共有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只兔，走了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只。还剩几只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用什么方法计算？你是怎么想的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971800" cy="1880235"/>
                <wp:effectExtent l="0" t="0" r="0" b="0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80280"/>
                          <a:chOff x="0" y="0"/>
                          <a:chExt cx="2971800" cy="1880280"/>
                        </a:xfrm>
                      </wpg:grpSpPr>
                      <wpg:grpSp>
                        <wpg:cNvGrpSpPr/>
                        <wpg:grpSpPr>
                          <a:xfrm>
                            <a:off x="36720" y="1349280"/>
                            <a:ext cx="2891160" cy="53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4040" y="249120"/>
                              <a:ext cx="7066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bCs/>
                                    <w:rFonts w:ascii="宋体;SimSun" w:hAnsi="宋体;SimSu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308600" y="-1308600"/>
                              <a:ext cx="273600" cy="2891160"/>
                            </a:xfrm>
                            <a:custGeom>
                              <a:avLst/>
                              <a:gdLst>
                                <a:gd name="textAreaLeft" fmla="*/ 99360 w 155160"/>
                                <a:gd name="textAreaRight" fmla="*/ 155520 w 155160"/>
                                <a:gd name="textAreaTop" fmla="*/ 39960 h 1639080"/>
                                <a:gd name="textAreaBottom" fmla="*/ 1599120 h 163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43"/>
                                    <a:pt x="10800" y="1685"/>
                                  </a:cubicBezTo>
                                  <a:lnTo>
                                    <a:pt x="10800" y="9119"/>
                                  </a:lnTo>
                                  <a:cubicBezTo>
                                    <a:pt x="10800" y="9962"/>
                                    <a:pt x="5400" y="10804"/>
                                    <a:pt x="0" y="10804"/>
                                  </a:cubicBezTo>
                                  <a:cubicBezTo>
                                    <a:pt x="5400" y="10804"/>
                                    <a:pt x="10800" y="11647"/>
                                    <a:pt x="10800" y="12489"/>
                                  </a:cubicBezTo>
                                  <a:lnTo>
                                    <a:pt x="10800" y="19915"/>
                                  </a:lnTo>
                                  <a:cubicBezTo>
                                    <a:pt x="10800" y="20758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0" name="Picture 38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2971800" cy="132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234pt;height:230.8pt" coordorigin="180,0" coordsize="4680,4616">
                <v:group id="shape_0" style="position:absolute;left:1961;top:63;width:1113;height:45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61;top:2517;width:1112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bCs/>
                              <w:rFonts w:ascii="宋体;SimSun" w:hAnsi="宋体;SimSun" w:eastAsia="宋体;SimSun" w:cs="Arial"/>
                              <w:color w:val="000000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bCs/>
                              <w:rFonts w:ascii="宋体;SimSun" w:hAnsi="宋体;SimSun" w:eastAsia="宋体;SimSun" w:cs="楷体_GB2312"/>
                              <w:color w:val="000000"/>
                              <w:lang w:eastAsia="zh-CN" w:bidi="ar-SA" w:val="zh-CN"/>
                            </w:rPr>
                            <w:t>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34" stroked="t" o:allowincell="f" style="position:absolute;left:2299;top:64;width:430;height:4552;mso-wrap-style:none;v-text-anchor:middle;rotation:270" type="_x0000_t8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ID="Picture 38" stroked="f" o:allowincell="f" style="position:absolute;left:180;top:0;width:4679;height:208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一共有（     ）只，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右边有（     ）只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左边有几只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24"/>
        </w:rPr>
        <w:t>问：用什么方法计算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color w:val="000000"/>
          <w:sz w:val="24"/>
        </w:rPr>
        <w:t>你是怎么想的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94640</wp:posOffset>
                </wp:positionV>
                <wp:extent cx="2971800" cy="2375535"/>
                <wp:effectExtent l="0" t="0" r="0" b="0"/>
                <wp:wrapNone/>
                <wp:docPr id="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375640"/>
                          <a:chOff x="0" y="0"/>
                          <a:chExt cx="2971800" cy="2375640"/>
                        </a:xfrm>
                      </wpg:grpSpPr>
                      <wpg:grpSp>
                        <wpg:cNvGrpSpPr/>
                        <wpg:grpSpPr>
                          <a:xfrm>
                            <a:off x="126360" y="1753200"/>
                            <a:ext cx="2664000" cy="62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7720" y="285840"/>
                              <a:ext cx="10101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bCs/>
                                    <w:rFonts w:ascii="宋体;SimSun" w:hAnsi="宋体;SimSu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168560" y="-1168560"/>
                              <a:ext cx="326520" cy="2664000"/>
                            </a:xfrm>
                            <a:custGeom>
                              <a:avLst/>
                              <a:gdLst>
                                <a:gd name="textAreaLeft" fmla="*/ 118440 w 185040"/>
                                <a:gd name="textAreaRight" fmla="*/ 185400 w 185040"/>
                                <a:gd name="textAreaTop" fmla="*/ 39240 h 1510200"/>
                                <a:gd name="textAreaBottom" fmla="*/ 1470960 h 151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4"/>
                                  </a:lnTo>
                                  <a:cubicBezTo>
                                    <a:pt x="10800" y="9904"/>
                                    <a:pt x="5400" y="10804"/>
                                    <a:pt x="0" y="10804"/>
                                  </a:cubicBezTo>
                                  <a:cubicBezTo>
                                    <a:pt x="5400" y="10804"/>
                                    <a:pt x="10800" y="11704"/>
                                    <a:pt x="10800" y="12604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1" name="Picture 37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97180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3.2pt;width:234pt;height:255.7pt" coordorigin="180,464" coordsize="4680,5114">
                <v:group id="shape_0" style="position:absolute;left:1699;top:1383;width:1591;height:4195">
                  <v:shape id="shape_0" stroked="f" o:allowincell="f" style="position:absolute;left:1699;top:3675;width:1590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bCs/>
                              <w:rFonts w:ascii="宋体;SimSun" w:hAnsi="宋体;SimSun" w:eastAsia="宋体;SimSun" w:cs="Arial"/>
                              <w:color w:val="000000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bCs/>
                              <w:rFonts w:ascii="宋体;SimSun" w:hAnsi="宋体;SimSun" w:eastAsia="宋体;SimSun" w:cs="楷体_GB2312"/>
                              <w:color w:val="000000"/>
                              <w:lang w:eastAsia="zh-CN" w:bidi="ar-SA" w:val="zh-CN"/>
                            </w:rPr>
                            <w:t>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6" stroked="t" o:allowincell="f" style="position:absolute;left:2219;top:1385;width:513;height:4194;mso-wrap-style:none;v-text-anchor:middle;rotation:270" type="_x0000_t8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ID="Picture 37" stroked="f" o:allowincell="f" style="position:absolute;left:180;top:464;width:4679;height:2696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共有（     ）只，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左边有（     ）只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右边有几只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24"/>
        </w:rPr>
        <w:t>问：用什么方法计算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color w:val="000000"/>
          <w:sz w:val="24"/>
        </w:rPr>
        <w:t>你是怎么想的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你还能提出生活中用减法解决的问题吗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274310" cy="2958465"/>
                <wp:effectExtent l="0" t="0" r="0" b="0"/>
                <wp:wrapNone/>
                <wp:docPr id="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958480"/>
                          <a:chOff x="0" y="0"/>
                          <a:chExt cx="5274360" cy="295848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5274360" cy="14724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741760" y="0"/>
                              <a:ext cx="2532240" cy="147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214560"/>
                              <a:ext cx="2552040" cy="12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0"/>
                            <a:ext cx="4429080" cy="14878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13975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627280" y="19080"/>
                              <a:ext cx="1801440" cy="146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415.3pt;height:232.95pt" coordorigin="0,176" coordsize="8306,4659">
                <v:group id="shape_0" style="position:absolute;left:0;top:2516;width:8306;height:2319">
                  <v:shape id="shape_0" stroked="f" o:allowincell="f" style="position:absolute;left:4318;top:2516;width:3987;height:2316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854;width:4018;height:1980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176;width:6975;height:2343">
                  <v:shape id="shape_0" stroked="f" o:allowincell="f" style="position:absolute;left:180;top:176;width:2200;height:2342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8;top:206;width:2836;height:230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它们分别用什么方法解答的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结：把两个部分合起来用加法计算。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从一个数里去掉一部分求另一部分用减法计算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用连加连减解决的问题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3537585" cy="1188720"/>
                <wp:effectExtent l="0" t="0" r="0" b="0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720" cy="1188720"/>
                          <a:chOff x="0" y="0"/>
                          <a:chExt cx="3537720" cy="1188720"/>
                        </a:xfrm>
                      </wpg:grpSpPr>
                      <wpg:grpSp>
                        <wpg:cNvGrpSpPr/>
                        <wpg:grpSpPr>
                          <a:xfrm>
                            <a:off x="25920" y="495360"/>
                            <a:ext cx="3287880" cy="425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562040" y="-1562040"/>
                              <a:ext cx="163800" cy="3287880"/>
                            </a:xfrm>
                            <a:custGeom>
                              <a:avLst/>
                              <a:gdLst>
                                <a:gd name="textAreaLeft" fmla="*/ 0 w 92880"/>
                                <a:gd name="textAreaRight" fmla="*/ 33480 w 92880"/>
                                <a:gd name="textAreaTop" fmla="*/ 48600 h 1864080"/>
                                <a:gd name="textAreaBottom" fmla="*/ 1815480 h 18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3280" y="154800"/>
                              <a:ext cx="684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？个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14160" cy="494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315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315000" y="0"/>
                              <a:ext cx="315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630720" y="0"/>
                              <a:ext cx="315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214640" y="0"/>
                              <a:ext cx="315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1529640" y="0"/>
                              <a:ext cx="315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846080" y="0"/>
                              <a:ext cx="315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166120" y="0"/>
                              <a:ext cx="315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2482200" y="0"/>
                              <a:ext cx="315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999160" y="0"/>
                              <a:ext cx="315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0" y="873720"/>
                            <a:ext cx="3080520" cy="31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00"/>
                              <a:ext cx="2241000" cy="26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"/>
                                <a:ext cx="27828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720"/>
                                <a:ext cx="27864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0" y="6480"/>
                                <a:ext cx="27828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720"/>
                                <a:ext cx="27864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760" y="6480"/>
                                <a:ext cx="27828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080" y="0"/>
                                <a:ext cx="27828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bCs/>
                                      <w:rFonts w:ascii="宋体;SimSun" w:hAnsi="宋体;SimSun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＝</w:t>
                                  </w:r>
                                </w:p>
                              </w:txbxContent>
                            </wps:txbx>
                            <wps:bodyPr wrap="square" lIns="70560" rIns="70560" tIns="34920" bIns="349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62720" y="6480"/>
                                <a:ext cx="27828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77280" y="0"/>
                              <a:ext cx="9028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楷体_GB2312" w:hAnsi="楷体_GB2312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（个）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77.8pt;width:278.55pt;height:258.9pt" coordorigin="720,-1556" coordsize="5571,5178">
                <v:group id="shape_0" style="position:absolute;left:2829;top:-1556;width:1078;height:5178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ID="AutoShape 37" stroked="t" o:allowincell="f" style="position:absolute;left:3221;top:-1556;width:257;height:5177;mso-wrap-style:none;v-text-anchor:middle;rotation:90" type="_x0000_t88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2829;top:1148;width:107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？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;top:124;width:5219;height:779">
                  <v:shape id="shape_0" stroked="f" o:allowincell="f" style="position:absolute;left:720;top:124;width:495;height:778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6;top:124;width:495;height:778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3;top:124;width:495;height:778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3;top:124;width:495;height:778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29;top:124;width:495;height:778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124;width:495;height:778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1;top:124;width:495;height:778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29;top:124;width:495;height:778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3;top:124;width:495;height:778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</v:group>
                <v:group id="shape_0" style="position:absolute;left:1440;top:1500;width:4851;height:496">
                  <v:group id="shape_0" style="position:absolute;left:1440;top:1537;width:3529;height:419">
                    <v:rect id="shape_0" fillcolor="white" stroked="t" o:allowincell="f" style="position:absolute;left:1440;top:1547;width:437;height:40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2007;top:1538;width:438;height:40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2557;top:1547;width:437;height:40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125;top:1538;width:438;height:40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3674;top:1547;width:437;height:40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stroked="f" o:allowincell="f" style="position:absolute;left:4092;top:1537;width:437;height:40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宋体;SimSun" w:hAnsi="宋体;SimSun" w:eastAsia="宋体;SimSun" w:cs="楷体_GB2312"/>
                                <w:color w:val="000000"/>
                                <w:lang w:val="zh-CN" w:eastAsia="zh-CN" w:bidi="ar-SA"/>
                              </w:rPr>
                              <w:t>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531;top:1547;width:437;height:40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stroked="f" o:allowincell="f" style="position:absolute;left:4869;top:1500;width:1421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楷体_GB2312" w:hAnsi="楷体_GB2312" w:eastAsia="宋体;SimSun" w:cs="楷体_GB2312"/>
                              <w:color w:val="000000"/>
                              <w:lang w:val="zh-CN" w:eastAsia="zh-CN" w:bidi="ar-SA"/>
                            </w:rPr>
                            <w:t>（个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137160</wp:posOffset>
                </wp:positionV>
                <wp:extent cx="3603625" cy="1515110"/>
                <wp:effectExtent l="9525" t="0" r="0" b="0"/>
                <wp:wrapNone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3600" cy="1515240"/>
                          <a:chOff x="0" y="0"/>
                          <a:chExt cx="3603600" cy="1515240"/>
                        </a:xfrm>
                      </wpg:grpSpPr>
                      <wpg:grpSp>
                        <wpg:cNvGrpSpPr/>
                        <wpg:grpSpPr>
                          <a:xfrm>
                            <a:off x="0" y="652320"/>
                            <a:ext cx="3443040" cy="38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42440" y="114120"/>
                              <a:ext cx="7545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bCs/>
                                    <w:rFonts w:ascii="宋体;SimSun" w:hAnsi="宋体;SimSu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辆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653840" y="-1653840"/>
                              <a:ext cx="135360" cy="3443040"/>
                            </a:xfrm>
                            <a:custGeom>
                              <a:avLst/>
                              <a:gdLst>
                                <a:gd name="textAreaLeft" fmla="*/ 48960 w 76680"/>
                                <a:gd name="textAreaRight" fmla="*/ 77040 w 76680"/>
                                <a:gd name="textAreaTop" fmla="*/ 47520 h 1951920"/>
                                <a:gd name="textAreaBottom" fmla="*/ 1904400 h 1951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43"/>
                                    <a:pt x="10800" y="1685"/>
                                  </a:cubicBezTo>
                                  <a:lnTo>
                                    <a:pt x="10800" y="9119"/>
                                  </a:lnTo>
                                  <a:cubicBezTo>
                                    <a:pt x="10800" y="9962"/>
                                    <a:pt x="5400" y="10804"/>
                                    <a:pt x="0" y="10804"/>
                                  </a:cubicBezTo>
                                  <a:cubicBezTo>
                                    <a:pt x="5400" y="10804"/>
                                    <a:pt x="10800" y="11647"/>
                                    <a:pt x="10800" y="12489"/>
                                  </a:cubicBezTo>
                                  <a:lnTo>
                                    <a:pt x="10800" y="19915"/>
                                  </a:lnTo>
                                  <a:cubicBezTo>
                                    <a:pt x="10800" y="20758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240" y="1049040"/>
                            <a:ext cx="2709720" cy="46620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0" y="0"/>
                              <a:ext cx="1931040" cy="41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7360" y="0"/>
                              <a:ext cx="8820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" w:hAnsi="楷体_GB2312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（辆）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6560" y="0"/>
                            <a:ext cx="320040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68.1pt;width:282.45pt;height:271.1pt" coordorigin="720,-1362" coordsize="5649,5422">
                <v:group id="shape_0" style="position:absolute;left:2808;top:-1362;width:1188;height:5422">
                  <v:shape id="shape_0" stroked="f" o:allowincell="f" style="position:absolute;left:2808;top:1423;width:1187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bCs/>
                              <w:rFonts w:ascii="宋体;SimSun" w:hAnsi="宋体;SimSun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bCs/>
                              <w:rFonts w:ascii="宋体;SimSun" w:hAnsi="宋体;SimSun" w:eastAsia="宋体;SimSun" w:cs="楷体_GB2312"/>
                              <w:color w:val="000000"/>
                              <w:lang w:eastAsia="zh-CN" w:bidi="ar-SA" w:val="zh-CN"/>
                            </w:rPr>
                            <w:t>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34" stroked="t" o:allowincell="f" style="position:absolute;left:3298;top:-1361;width:212;height:5421;mso-wrap-style:none;v-text-anchor:middle;rotation:270" type="_x0000_t8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2102;top:1868;width:4267;height:734">
                  <v:shape id="shape_0" stroked="f" o:allowincell="f" style="position:absolute;left:2102;top:1868;width:3040;height:647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0;top:1868;width:1388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" w:hAnsi="楷体_GB2312" w:eastAsia="宋体;SimSun" w:cs="楷体_GB2312"/>
                              <w:color w:val="000000"/>
                              <w:lang w:val="zh-CN" w:eastAsia="zh-CN" w:bidi="ar-SA"/>
                            </w:rPr>
                            <w:t>（辆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216;width:5039;height:1027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你是怎么解答的？计算时应该注意什么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141595" cy="1188720"/>
                <wp:effectExtent l="0" t="0" r="0" b="0"/>
                <wp:wrapNone/>
                <wp:docPr id="1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1520" cy="1188720"/>
                          <a:chOff x="0" y="0"/>
                          <a:chExt cx="5141520" cy="1188720"/>
                        </a:xfrm>
                      </wpg:grpSpPr>
                      <pic:pic xmlns:pic="http://schemas.openxmlformats.org/drawingml/2006/picture">
                        <pic:nvPicPr>
                          <pic:cNvPr id="37" name="Picture 62" descr="bs2"/>
                          <pic:cNvPicPr/>
                        </pic:nvPicPr>
                        <pic:blipFill>
                          <a:blip r:embed="rId77"/>
                          <a:srcRect l="44037" t="50901" r="29988" b="27962"/>
                          <a:stretch/>
                        </pic:blipFill>
                        <pic:spPr>
                          <a:xfrm>
                            <a:off x="82080" y="0"/>
                            <a:ext cx="216864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Picture 63" descr="11111"/>
                          <pic:cNvPicPr/>
                        </pic:nvPicPr>
                        <pic:blipFill>
                          <a:blip r:embed="rId78"/>
                          <a:srcRect l="59959" t="21374" r="23278" b="62073"/>
                          <a:stretch/>
                        </pic:blipFill>
                        <pic:spPr>
                          <a:xfrm>
                            <a:off x="221760" y="427320"/>
                            <a:ext cx="28656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Picture 64" descr="11111"/>
                          <pic:cNvPicPr/>
                        </pic:nvPicPr>
                        <pic:blipFill>
                          <a:blip r:embed="rId79"/>
                          <a:srcRect l="14399" t="14218" r="66463" b="69182"/>
                          <a:stretch/>
                        </pic:blipFill>
                        <pic:spPr>
                          <a:xfrm>
                            <a:off x="507960" y="427320"/>
                            <a:ext cx="32760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Picture 66" descr="11111"/>
                          <pic:cNvPicPr/>
                        </pic:nvPicPr>
                        <pic:blipFill>
                          <a:blip r:embed="rId80"/>
                          <a:srcRect l="57571" t="21315" r="23230" b="62073"/>
                          <a:stretch/>
                        </pic:blipFill>
                        <pic:spPr>
                          <a:xfrm>
                            <a:off x="0" y="677520"/>
                            <a:ext cx="3283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Picture 68" descr="11111"/>
                          <pic:cNvPicPr/>
                        </pic:nvPicPr>
                        <pic:blipFill>
                          <a:blip r:embed="rId81"/>
                          <a:srcRect l="35589" t="54502" r="47996" b="29893"/>
                          <a:stretch/>
                        </pic:blipFill>
                        <pic:spPr>
                          <a:xfrm>
                            <a:off x="563400" y="648360"/>
                            <a:ext cx="27936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Picture 69" descr="11111"/>
                          <pic:cNvPicPr/>
                        </pic:nvPicPr>
                        <pic:blipFill>
                          <a:blip r:embed="rId82"/>
                          <a:srcRect l="57571" t="21315" r="23230" b="62073"/>
                          <a:stretch/>
                        </pic:blipFill>
                        <pic:spPr>
                          <a:xfrm>
                            <a:off x="268560" y="779760"/>
                            <a:ext cx="334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92440" y="382320"/>
                            <a:ext cx="622440" cy="485280"/>
                          </a:xfrm>
                        </wpg:grpSpPr>
                        <pic:pic xmlns:pic="http://schemas.openxmlformats.org/drawingml/2006/picture">
                          <pic:nvPicPr>
                            <pic:cNvPr id="43" name="Picture 67" descr="11111"/>
                            <pic:cNvPicPr/>
                          </pic:nvPicPr>
                          <pic:blipFill>
                            <a:blip r:embed="rId83"/>
                            <a:srcRect l="14399" t="14218" r="66463" b="69182"/>
                            <a:stretch/>
                          </pic:blipFill>
                          <pic:spPr>
                            <a:xfrm flipH="1">
                              <a:off x="143640" y="0"/>
                              <a:ext cx="383400" cy="30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Picture 70" descr="11111"/>
                            <pic:cNvPicPr/>
                          </pic:nvPicPr>
                          <pic:blipFill>
                            <a:blip r:embed="rId84"/>
                            <a:srcRect l="14399" t="14218" r="66463" b="69182"/>
                            <a:stretch/>
                          </pic:blipFill>
                          <pic:spPr>
                            <a:xfrm flipH="1">
                              <a:off x="0" y="132120"/>
                              <a:ext cx="383400" cy="30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Picture 71" descr="11111"/>
                            <pic:cNvPicPr/>
                          </pic:nvPicPr>
                          <pic:blipFill>
                            <a:blip r:embed="rId85"/>
                            <a:srcRect l="14399" t="14218" r="66463" b="69182"/>
                            <a:stretch/>
                          </pic:blipFill>
                          <pic:spPr>
                            <a:xfrm flipH="1">
                              <a:off x="240120" y="175680"/>
                              <a:ext cx="382320" cy="30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22720" y="0"/>
                            <a:ext cx="2818800" cy="118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6840" y="0"/>
                              <a:ext cx="2271960" cy="1188000"/>
                            </a:xfrm>
                          </wpg:grpSpPr>
                          <pic:pic xmlns:pic="http://schemas.openxmlformats.org/drawingml/2006/picture">
                            <pic:nvPicPr>
                              <pic:cNvPr id="46" name="Picture 74" descr="bs2"/>
                              <pic:cNvPicPr/>
                            </pic:nvPicPr>
                            <pic:blipFill>
                              <a:blip r:embed="rId86"/>
                              <a:srcRect l="44037" t="50901" r="29988" b="27962"/>
                              <a:stretch/>
                            </pic:blipFill>
                            <pic:spPr>
                              <a:xfrm>
                                <a:off x="0" y="0"/>
                                <a:ext cx="2271960" cy="118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7" name="Picture 75" descr="11111"/>
                              <pic:cNvPicPr/>
                            </pic:nvPicPr>
                            <pic:blipFill>
                              <a:blip r:embed="rId87"/>
                              <a:srcRect l="59959" t="21374" r="23278" b="62073"/>
                              <a:stretch/>
                            </pic:blipFill>
                            <pic:spPr>
                              <a:xfrm>
                                <a:off x="1546920" y="380520"/>
                                <a:ext cx="286560" cy="26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8" name="Picture 76" descr="11111"/>
                              <pic:cNvPicPr/>
                            </pic:nvPicPr>
                            <pic:blipFill>
                              <a:blip r:embed="rId88"/>
                              <a:srcRect l="14399" t="14218" r="66463" b="69182"/>
                              <a:stretch/>
                            </pic:blipFill>
                            <pic:spPr>
                              <a:xfrm>
                                <a:off x="1833840" y="380520"/>
                                <a:ext cx="327600" cy="26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9" name="Picture 77" descr="11111"/>
                              <pic:cNvPicPr/>
                            </pic:nvPicPr>
                            <pic:blipFill>
                              <a:blip r:embed="rId89"/>
                              <a:srcRect l="50252" t="54502" r="35193" b="31066"/>
                              <a:stretch/>
                            </pic:blipFill>
                            <pic:spPr>
                              <a:xfrm>
                                <a:off x="1483920" y="570960"/>
                                <a:ext cx="24876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0" name="Picture 79" descr="11111"/>
                              <pic:cNvPicPr/>
                            </pic:nvPicPr>
                            <pic:blipFill>
                              <a:blip r:embed="rId90"/>
                              <a:srcRect l="47996" t="54502" r="35193" b="28898"/>
                              <a:stretch/>
                            </pic:blipFill>
                            <pic:spPr>
                              <a:xfrm flipH="1">
                                <a:off x="1881000" y="601200"/>
                                <a:ext cx="286560" cy="2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1" name="Picture 80" descr="11111"/>
                              <pic:cNvPicPr/>
                            </pic:nvPicPr>
                            <pic:blipFill>
                              <a:blip r:embed="rId91"/>
                              <a:srcRect l="57571" t="21315" r="23230" b="62073"/>
                              <a:stretch/>
                            </pic:blipFill>
                            <pic:spPr>
                              <a:xfrm>
                                <a:off x="1593360" y="732240"/>
                                <a:ext cx="334800" cy="2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77080" y="332640"/>
                              <a:ext cx="639360" cy="626760"/>
                            </a:xfrm>
                          </wpg:grpSpPr>
                          <pic:pic xmlns:pic="http://schemas.openxmlformats.org/drawingml/2006/picture">
                            <pic:nvPicPr>
                              <pic:cNvPr id="52" name="Picture 78" descr="11111"/>
                              <pic:cNvPicPr/>
                            </pic:nvPicPr>
                            <pic:blipFill>
                              <a:blip r:embed="rId92"/>
                              <a:srcRect l="14399" t="14218" r="66463" b="69182"/>
                              <a:stretch/>
                            </pic:blipFill>
                            <pic:spPr>
                              <a:xfrm flipH="1">
                                <a:off x="159480" y="0"/>
                                <a:ext cx="383040" cy="30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3" name="Picture 81" descr="11111"/>
                              <pic:cNvPicPr/>
                            </pic:nvPicPr>
                            <pic:blipFill>
                              <a:blip r:embed="rId93"/>
                              <a:srcRect l="14399" t="14218" r="66463" b="69182"/>
                              <a:stretch/>
                            </pic:blipFill>
                            <pic:spPr>
                              <a:xfrm flipH="1">
                                <a:off x="15840" y="131400"/>
                                <a:ext cx="383040" cy="30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4" name="Picture 82" descr="11111"/>
                              <pic:cNvPicPr/>
                            </pic:nvPicPr>
                            <pic:blipFill>
                              <a:blip r:embed="rId94"/>
                              <a:srcRect l="14399" t="14218" r="66463" b="69182"/>
                              <a:stretch/>
                            </pic:blipFill>
                            <pic:spPr>
                              <a:xfrm flipH="1">
                                <a:off x="257040" y="175320"/>
                                <a:ext cx="382320" cy="30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5" name="Picture 83" descr="11111"/>
                              <pic:cNvPicPr/>
                            </pic:nvPicPr>
                            <pic:blipFill>
                              <a:blip r:embed="rId95"/>
                              <a:srcRect l="14399" t="14218" r="66463" b="69182"/>
                              <a:stretch/>
                            </pic:blipFill>
                            <pic:spPr>
                              <a:xfrm flipH="1">
                                <a:off x="0" y="318240"/>
                                <a:ext cx="382320" cy="30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0" y="406440"/>
                              <a:ext cx="473040" cy="37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pt;width:404.85pt;height:93.6pt" coordorigin="0,116" coordsize="8097,1872">
                <v:shape id="shape_0" ID="Picture 62" stroked="f" o:allowincell="f" style="position:absolute;left:129;top:116;width:3414;height:1871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ID="Picture 63" stroked="f" o:allowincell="f" style="position:absolute;left:349;top:789;width:450;height:415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ID="Picture 64" stroked="f" o:allowincell="f" style="position:absolute;left:800;top:789;width:515;height:416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ID="Picture 66" stroked="f" o:allowincell="f" style="position:absolute;left:0;top:1183;width:516;height:418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ID="Picture 68" stroked="f" o:allowincell="f" style="position:absolute;left:887;top:1137;width:439;height:388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ID="Picture 69" stroked="f" o:allowincell="f" style="position:absolute;left:423;top:1344;width:525;height:425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group id="shape_0" alt="Group 100" style="position:absolute;left:2823;top:718;width:980;height:763">
                  <v:shape id="shape_0" ID="Picture 67" stroked="f" o:allowincell="f" style="position:absolute;left:3049;top:718;width:603;height:486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ID="Picture 70" stroked="f" o:allowincell="f" style="position:absolute;left:2823;top:926;width:603;height:486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ID="Picture 71" stroked="f" o:allowincell="f" style="position:absolute;left:3201;top:995;width:601;height:486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</v:group>
                <v:group id="shape_0" style="position:absolute;left:3658;top:116;width:4439;height:1871">
                  <v:group id="shape_0" alt="Group 102" style="position:absolute;left:4519;top:116;width:3578;height:1871">
                    <v:shape id="shape_0" ID="Picture 74" stroked="f" o:allowincell="f" style="position:absolute;left:4519;top:116;width:3577;height:1870;mso-wrap-style:none;v-text-anchor:middle" type="_x0000_t75">
                      <v:imagedata r:id="rId106" o:detectmouseclick="t"/>
                      <v:stroke color="#3465a4" joinstyle="round" endcap="flat"/>
                      <w10:wrap type="none"/>
                    </v:shape>
                    <v:shape id="shape_0" ID="Picture 75" stroked="f" o:allowincell="f" style="position:absolute;left:6955;top:715;width:450;height:414;mso-wrap-style:none;v-text-anchor:middle" type="_x0000_t75">
                      <v:imagedata r:id="rId107" o:detectmouseclick="t"/>
                      <v:stroke color="#3465a4" joinstyle="round" endcap="flat"/>
                      <w10:wrap type="none"/>
                    </v:shape>
                    <v:shape id="shape_0" ID="Picture 76" stroked="f" o:allowincell="f" style="position:absolute;left:7407;top:715;width:515;height:416;mso-wrap-style:none;v-text-anchor:middle" type="_x0000_t75">
                      <v:imagedata r:id="rId108" o:detectmouseclick="t"/>
                      <v:stroke color="#3465a4" joinstyle="round" endcap="flat"/>
                      <w10:wrap type="none"/>
                    </v:shape>
                    <v:shape id="shape_0" ID="Picture 77" stroked="f" o:allowincell="f" style="position:absolute;left:6856;top:1015;width:391;height:362;mso-wrap-style:none;v-text-anchor:middle" type="_x0000_t75">
                      <v:imagedata r:id="rId109" o:detectmouseclick="t"/>
                      <v:stroke color="#3465a4" joinstyle="round" endcap="flat"/>
                      <w10:wrap type="none"/>
                    </v:shape>
                    <v:shape id="shape_0" ID="Picture 79" stroked="f" o:allowincell="f" style="position:absolute;left:7481;top:1063;width:450;height:413;mso-wrap-style:none;v-text-anchor:middle" type="_x0000_t75">
                      <v:imagedata r:id="rId110" o:detectmouseclick="t"/>
                      <v:stroke color="#3465a4" joinstyle="round" endcap="flat"/>
                      <w10:wrap type="none"/>
                    </v:shape>
                    <v:shape id="shape_0" ID="Picture 80" stroked="f" o:allowincell="f" style="position:absolute;left:7028;top:1269;width:526;height:424;mso-wrap-style:none;v-text-anchor:middle" type="_x0000_t75">
                      <v:imagedata r:id="rId111" o:detectmouseclick="t"/>
                      <v:stroke color="#3465a4" joinstyle="round" endcap="flat"/>
                      <w10:wrap type="none"/>
                    </v:shape>
                  </v:group>
                  <v:group id="shape_0" alt="Group 101" style="position:absolute;left:5984;top:640;width:1007;height:987">
                    <v:shape id="shape_0" ID="Picture 78" stroked="f" o:allowincell="f" style="position:absolute;left:6235;top:640;width:602;height:485;mso-wrap-style:none;v-text-anchor:middle" type="_x0000_t75">
                      <v:imagedata r:id="rId112" o:detectmouseclick="t"/>
                      <v:stroke color="#3465a4" joinstyle="round" endcap="flat"/>
                      <w10:wrap type="none"/>
                    </v:shape>
                    <v:shape id="shape_0" ID="Picture 81" stroked="f" o:allowincell="f" style="position:absolute;left:6009;top:847;width:602;height:485;mso-wrap-style:none;v-text-anchor:middle" type="_x0000_t75">
                      <v:imagedata r:id="rId113" o:detectmouseclick="t"/>
                      <v:stroke color="#3465a4" joinstyle="round" endcap="flat"/>
                      <w10:wrap type="none"/>
                    </v:shape>
                    <v:shape id="shape_0" ID="Picture 82" stroked="f" o:allowincell="f" style="position:absolute;left:6389;top:916;width:601;height:485;mso-wrap-style:none;v-text-anchor:middle" type="_x0000_t75">
                      <v:imagedata r:id="rId114" o:detectmouseclick="t"/>
                      <v:stroke color="#3465a4" joinstyle="round" endcap="flat"/>
                      <w10:wrap type="none"/>
                    </v:shape>
                    <v:shape id="shape_0" ID="Picture 83" stroked="f" o:allowincell="f" style="position:absolute;left:5984;top:1141;width:601;height:485;mso-wrap-style:none;v-text-anchor:middle" type="_x0000_t75">
                      <v:imagedata r:id="rId11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58;top:756;width:744;height:588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91440</wp:posOffset>
                </wp:positionV>
                <wp:extent cx="3170555" cy="296545"/>
                <wp:effectExtent l="10160" t="8255" r="0" b="6985"/>
                <wp:wrapNone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0520" cy="296640"/>
                          <a:chOff x="0" y="0"/>
                          <a:chExt cx="3170520" cy="296640"/>
                        </a:xfrm>
                      </wpg:grpSpPr>
                      <wps:wsp>
                        <wps:cNvSpPr txBox="1"/>
                        <wps:spPr>
                          <a:xfrm>
                            <a:off x="2414160" y="0"/>
                            <a:ext cx="756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只）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244908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3042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0"/>
                              <a:ext cx="30492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5400"/>
                              <a:ext cx="3042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0"/>
                              <a:ext cx="30492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5400"/>
                              <a:ext cx="3042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9600" y="0"/>
                              <a:ext cx="3042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4880" y="5400"/>
                              <a:ext cx="3042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pt;margin-top:7.2pt;width:249.65pt;height:23.35pt" coordorigin="2204,144" coordsize="4993,467">
                <v:shape id="shape_0" stroked="f" o:allowincell="f" style="position:absolute;left:6006;top:144;width:119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04;top:146;width:3857;height:461">
                  <v:rect id="shape_0" fillcolor="white" stroked="t" o:allowincell="f" style="position:absolute;left:2204;top:155;width:478;height:45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2823;top:146;width:479;height:45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3425;top:155;width:478;height:45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045;top:146;width:479;height:45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4646;top:155;width:478;height:45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f" o:allowincell="f" style="position:absolute;left:5101;top:146;width:478;height:4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582;top:155;width:478;height:45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你能完整的说出题意并解答吗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248920</wp:posOffset>
            </wp:positionV>
            <wp:extent cx="3771900" cy="175831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小练习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①、小明两次最多可以投得多少分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437765" cy="396240"/>
                <wp:effectExtent l="9525" t="0" r="0" b="0"/>
                <wp:wrapNone/>
                <wp:docPr id="1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6pt;width:191.95pt;height:31.2pt" coordorigin="1080,12" coordsize="3839,624">
                <v:shape id="shape_0" stroked="f" o:allowincell="f" style="position:absolute;left:3961;top:107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0;top:12;width:3129;height:624">
                  <v:shape id="shape_0" stroked="f" o:allowincell="f" style="position:absolute;left:3037;top:12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80;top:94;width:3129;height:497">
                    <v:shape id="shape_0" stroked="t" o:allowincell="f" style="position:absolute;left:1080;top:101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1814;top:94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2532;top:101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657;top:101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②</w:t>
      </w:r>
      <w:r>
        <w:rPr>
          <w:rFonts w:ascii="宋体;SimSun" w:hAnsi="宋体;SimSun" w:cs="宋体;SimSun"/>
          <w:color w:val="000000"/>
          <w:sz w:val="24"/>
        </w:rPr>
        <w:t>、小明两次投得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，可能出现的情况有哪些？列出算式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2437765" cy="396240"/>
                <wp:effectExtent l="9525" t="0" r="0" b="0"/>
                <wp:wrapNone/>
                <wp:docPr id="1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2pt;width:191.95pt;height:31.2pt" coordorigin="360,104" coordsize="3839,624">
                <v:shape id="shape_0" stroked="f" o:allowincell="f" style="position:absolute;left:3241;top:199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104;width:3129;height:624">
                  <v:shape id="shape_0" stroked="f" o:allowincell="f" style="position:absolute;left:2317;top:104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0;top:186;width:3129;height:497">
                    <v:shape id="shape_0" stroked="t" o:allowincell="f" style="position:absolute;left:360;top:193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1094;top:186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1812;top:193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937;top:193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0670</wp:posOffset>
                </wp:positionH>
                <wp:positionV relativeFrom="paragraph">
                  <wp:posOffset>66040</wp:posOffset>
                </wp:positionV>
                <wp:extent cx="2437765" cy="396240"/>
                <wp:effectExtent l="9525" t="0" r="0" b="0"/>
                <wp:wrapNone/>
                <wp:docPr id="1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pt;margin-top:5.2pt;width:191.95pt;height:31.2pt" coordorigin="4442,104" coordsize="3839,624">
                <v:shape id="shape_0" stroked="f" o:allowincell="f" style="position:absolute;left:7323;top:199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42;top:104;width:3129;height:624">
                  <v:shape id="shape_0" stroked="f" o:allowincell="f" style="position:absolute;left:6399;top:104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42;top:186;width:3129;height:497">
                    <v:shape id="shape_0" stroked="t" o:allowincell="f" style="position:absolute;left:4442;top:193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5176;top:186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5894;top:193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019;top:193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20015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sz w:val="24"/>
        </w:rPr>
        <w:t>原来有多少条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2437765" cy="396240"/>
                <wp:effectExtent l="9525" t="0" r="0" b="0"/>
                <wp:wrapNone/>
                <wp:docPr id="1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.2pt;width:191.95pt;height:31.2pt" coordorigin="4500,124" coordsize="3839,624">
                <v:shape id="shape_0" stroked="f" o:allowincell="f" style="position:absolute;left:7381;top:219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条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0;top:124;width:3130;height:624">
                  <v:shape id="shape_0" stroked="f" o:allowincell="f" style="position:absolute;left:6457;top:124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00;top:206;width:3130;height:496">
                    <v:shape id="shape_0" stroked="t" o:allowincell="f" style="position:absolute;left:4500;top:213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5234;top:206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5952;top:213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078;top:213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 w:val="24"/>
        </w:rPr>
        <w:t>问：说说你是怎么想的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2628900" cy="120777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 w:val="24"/>
        </w:rPr>
        <w:t>要来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人，每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把椅子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 w:val="24"/>
        </w:rPr>
        <w:t>还需要几把椅子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55880</wp:posOffset>
                </wp:positionV>
                <wp:extent cx="2437765" cy="396240"/>
                <wp:effectExtent l="9525" t="0" r="0" b="0"/>
                <wp:wrapNone/>
                <wp:docPr id="2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.4pt;width:191.95pt;height:31.2pt" coordorigin="4320,88" coordsize="3839,624">
                <v:shape id="shape_0" stroked="f" o:allowincell="f" style="position:absolute;left:7201;top:183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条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88;width:3129;height:624">
                  <v:shape id="shape_0" stroked="f" o:allowincell="f" style="position:absolute;left:6277;top:88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20;top:170;width:3129;height:497">
                    <v:shape id="shape_0" stroked="t" o:allowincell="f" style="position:absolute;left:4320;top:177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5054;top:170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5772;top:177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6897;top:177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13360</wp:posOffset>
            </wp:positionV>
            <wp:extent cx="4800600" cy="135509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09880</wp:posOffset>
                </wp:positionV>
                <wp:extent cx="2437765" cy="396240"/>
                <wp:effectExtent l="9525" t="0" r="0" b="0"/>
                <wp:wrapNone/>
                <wp:docPr id="2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只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4.4pt;width:191.95pt;height:31.2pt" coordorigin="360,488" coordsize="3839,624">
                <v:shape id="shape_0" stroked="f" o:allowincell="f" style="position:absolute;left:3241;top:583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488;width:3129;height:624">
                  <v:shape id="shape_0" stroked="f" o:allowincell="f" style="position:absolute;left:2317;top:488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0;top:570;width:3129;height:496">
                    <v:shape id="shape_0" stroked="t" o:allowincell="f" style="position:absolute;left:360;top:577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1094;top:570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1812;top:577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937;top:577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问：看图可以怎么解决问题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2437765" cy="396240"/>
                <wp:effectExtent l="9525" t="0" r="0" b="0"/>
                <wp:wrapNone/>
                <wp:docPr id="2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只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6pt;width:191.95pt;height:31.2pt" coordorigin="360,112" coordsize="3839,624">
                <v:shape id="shape_0" stroked="f" o:allowincell="f" style="position:absolute;left:3241;top:207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112;width:3129;height:624">
                  <v:shape id="shape_0" stroked="f" o:allowincell="f" style="position:absolute;left:2317;top:112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0;top:194;width:3129;height:496">
                    <v:shape id="shape_0" stroked="t" o:allowincell="f" style="position:absolute;left:360;top:201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1094;top:194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1812;top:201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937;top:201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2437765" cy="396240"/>
                <wp:effectExtent l="9525" t="0" r="0" b="0"/>
                <wp:wrapNone/>
                <wp:docPr id="2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只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8pt;width:191.95pt;height:31.2pt" coordorigin="360,236" coordsize="3839,624">
                <v:shape id="shape_0" stroked="f" o:allowincell="f" style="position:absolute;left:3241;top:331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236;width:3129;height:624">
                  <v:shape id="shape_0" stroked="f" o:allowincell="f" style="position:absolute;left:2317;top:236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0;top:318;width:3129;height:497">
                    <v:shape id="shape_0" stroked="t" o:allowincell="f" style="position:absolute;left:360;top:325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1094;top:318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1812;top:325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937;top:325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结：解决问题可以从不同角度寻找信息，列出的算式虽然不同，但结果相同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 w:val="24"/>
        </w:rPr>
        <w:t>问</w:t>
      </w:r>
      <w:r>
        <w:rPr>
          <w:rFonts w:ascii="宋体;SimSun" w:hAnsi="宋体;SimSun" w:cs="宋体;SimSun"/>
          <w:color w:val="000000"/>
          <w:sz w:val="24"/>
          <w:lang w:val="pl-PL"/>
        </w:rPr>
        <w:t>：“</w:t>
      </w:r>
      <w:r>
        <w:rPr>
          <w:rFonts w:cs="宋体;SimSun" w:ascii="宋体;SimSun" w:hAnsi="宋体;SimSun"/>
          <w:color w:val="000000"/>
          <w:sz w:val="24"/>
          <w:lang w:val="pl-PL"/>
        </w:rPr>
        <w:t>7</w:t>
      </w:r>
      <w:r>
        <w:rPr>
          <w:rFonts w:ascii="宋体;SimSun" w:hAnsi="宋体;SimSun" w:cs="宋体;SimSun"/>
          <w:color w:val="000000"/>
          <w:sz w:val="24"/>
          <w:lang w:val="pl-PL"/>
        </w:rPr>
        <w:t>＋</w:t>
      </w:r>
      <w:r>
        <w:rPr>
          <w:rFonts w:cs="宋体;SimSun" w:ascii="宋体;SimSun" w:hAnsi="宋体;SimSun"/>
          <w:color w:val="000000"/>
          <w:sz w:val="24"/>
          <w:lang w:val="pl-PL"/>
        </w:rPr>
        <w:t>6”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  <w:lang w:val="pl-PL"/>
        </w:rPr>
        <w:t>“</w:t>
      </w:r>
      <w:r>
        <w:rPr>
          <w:rFonts w:cs="宋体;SimSun" w:ascii="宋体;SimSun" w:hAnsi="宋体;SimSun"/>
          <w:color w:val="000000"/>
          <w:sz w:val="24"/>
          <w:lang w:val="pl-PL"/>
        </w:rPr>
        <w:t>5</w:t>
      </w:r>
      <w:r>
        <w:rPr>
          <w:rFonts w:ascii="宋体;SimSun" w:hAnsi="宋体;SimSun" w:cs="宋体;SimSun"/>
          <w:color w:val="000000"/>
          <w:sz w:val="24"/>
          <w:lang w:val="pl-PL"/>
        </w:rPr>
        <w:t>＋</w:t>
      </w:r>
      <w:r>
        <w:rPr>
          <w:rFonts w:cs="宋体;SimSun" w:ascii="宋体;SimSun" w:hAnsi="宋体;SimSun"/>
          <w:color w:val="000000"/>
          <w:sz w:val="24"/>
          <w:lang w:val="pl-PL"/>
        </w:rPr>
        <w:t>2</w:t>
      </w:r>
      <w:r>
        <w:rPr>
          <w:rFonts w:ascii="宋体;SimSun" w:hAnsi="宋体;SimSun" w:cs="宋体;SimSun"/>
          <w:color w:val="000000"/>
          <w:sz w:val="24"/>
          <w:lang w:val="pl-PL"/>
        </w:rPr>
        <w:t>＋</w:t>
      </w:r>
      <w:r>
        <w:rPr>
          <w:rFonts w:cs="宋体;SimSun" w:ascii="宋体;SimSun" w:hAnsi="宋体;SimSun"/>
          <w:color w:val="000000"/>
          <w:sz w:val="24"/>
          <w:lang w:val="pl-PL"/>
        </w:rPr>
        <w:t>6”</w:t>
      </w:r>
      <w:r>
        <w:rPr>
          <w:rFonts w:ascii="宋体;SimSun" w:hAnsi="宋体;SimSun" w:cs="宋体;SimSun"/>
          <w:color w:val="000000"/>
          <w:sz w:val="24"/>
        </w:rPr>
        <w:t>有什么不同</w:t>
      </w:r>
      <w:r>
        <w:rPr>
          <w:rFonts w:ascii="宋体;SimSun" w:hAnsi="宋体;SimSun" w:cs="宋体;SimSun"/>
          <w:color w:val="000000"/>
          <w:sz w:val="24"/>
          <w:lang w:val="pl-PL"/>
        </w:rPr>
        <w:t>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pl-PL" w:eastAsia="en-US"/>
        </w:rPr>
      </w:pPr>
      <w:r>
        <w:rPr>
          <w:rFonts w:cs="宋体;SimSun" w:ascii="宋体;SimSun" w:hAnsi="宋体;SimSun"/>
          <w:color w:val="000000"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4114800" cy="130683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她可能买了多少个印章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437765" cy="396240"/>
                <wp:effectExtent l="9525" t="0" r="0" b="0"/>
                <wp:wrapNone/>
                <wp:docPr id="2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个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91.95pt;height:31.2pt" coordorigin="180,0" coordsize="3839,624">
                <v:shape id="shape_0" stroked="f" o:allowincell="f" style="position:absolute;left:3061;top:95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0;width:3130;height:624">
                  <v:shape id="shape_0" stroked="f" o:allowincell="f" style="position:absolute;left:2137;top:0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0;top:82;width:3130;height:497">
                    <v:shape id="shape_0" stroked="t" o:allowincell="f" style="position:absolute;left:180;top:89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914;top:82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1632;top:89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758;top:89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2437765" cy="396240"/>
                <wp:effectExtent l="9525" t="0" r="0" b="0"/>
                <wp:wrapNone/>
                <wp:docPr id="2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个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191.95pt;height:31.2pt" coordorigin="180,124" coordsize="3839,624">
                <v:shape id="shape_0" stroked="f" o:allowincell="f" style="position:absolute;left:3061;top:219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24;width:3130;height:624">
                  <v:shape id="shape_0" stroked="f" o:allowincell="f" style="position:absolute;left:2137;top:124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0;top:206;width:3130;height:496">
                    <v:shape id="shape_0" stroked="t" o:allowincell="f" style="position:absolute;left:180;top:213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914;top:206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1632;top:213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758;top:213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2437765" cy="396240"/>
                <wp:effectExtent l="9525" t="0" r="0" b="0"/>
                <wp:wrapNone/>
                <wp:docPr id="2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96360"/>
                          <a:chOff x="0" y="0"/>
                          <a:chExt cx="2437920" cy="396360"/>
                        </a:xfrm>
                      </wpg:grpSpPr>
                      <wps:wsp>
                        <wps:cNvSpPr txBox="1"/>
                        <wps:spPr>
                          <a:xfrm>
                            <a:off x="1829520" y="60480"/>
                            <a:ext cx="608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宋体;SimSun" w:hAnsi="宋体;SimSun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（个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6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0"/>
                              <a:ext cx="43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"/>
                              <a:ext cx="198684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349920" cy="31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960" y="4320"/>
                                <a:ext cx="34992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560" y="4320"/>
                                <a:ext cx="3506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4pt;width:191.95pt;height:31.2pt" coordorigin="180,248" coordsize="3839,624">
                <v:shape id="shape_0" stroked="f" o:allowincell="f" style="position:absolute;left:3061;top:343;width:9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宋体;SimSun" w:hAnsi="宋体;SimSun" w:eastAsia="宋体;SimSun" w:cs="楷体_GB2312"/>
                            <w:color w:val="000000"/>
                            <w:lang w:val="zh-CN" w:eastAsia="zh-CN" w:bidi="ar-SA"/>
                          </w:rPr>
                          <w:t>（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248;width:3130;height:624">
                  <v:shape id="shape_0" stroked="f" o:allowincell="f" style="position:absolute;left:2137;top:248;width:68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0;top:330;width:3130;height:497">
                    <v:shape id="shape_0" stroked="t" o:allowincell="f" style="position:absolute;left:180;top:337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24" stroked="t" o:allowincell="f" style="position:absolute;left:914;top:330;width:550;height:4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1632;top:337;width:550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758;top:337;width:551;height:4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4800600" cy="297942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从图中你能提出哪些数学问题并解答呢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教学后记：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2.png"/><Relationship Id="rId74" Type="http://schemas.openxmlformats.org/officeDocument/2006/relationships/image" Target="media/image13.png"/><Relationship Id="rId75" Type="http://schemas.openxmlformats.org/officeDocument/2006/relationships/image" Target="media/image12.png"/><Relationship Id="rId76" Type="http://schemas.openxmlformats.org/officeDocument/2006/relationships/image" Target="media/image13.png"/><Relationship Id="rId77" Type="http://schemas.openxmlformats.org/officeDocument/2006/relationships/image" Target="media/image14.png"/><Relationship Id="rId78" Type="http://schemas.openxmlformats.org/officeDocument/2006/relationships/image" Target="media/image15.png"/><Relationship Id="rId79" Type="http://schemas.openxmlformats.org/officeDocument/2006/relationships/image" Target="media/image16.png"/><Relationship Id="rId80" Type="http://schemas.openxmlformats.org/officeDocument/2006/relationships/image" Target="media/image16.png"/><Relationship Id="rId81" Type="http://schemas.openxmlformats.org/officeDocument/2006/relationships/image" Target="media/image17.png"/><Relationship Id="rId82" Type="http://schemas.openxmlformats.org/officeDocument/2006/relationships/image" Target="media/image16.png"/><Relationship Id="rId83" Type="http://schemas.openxmlformats.org/officeDocument/2006/relationships/image" Target="media/image16.png"/><Relationship Id="rId84" Type="http://schemas.openxmlformats.org/officeDocument/2006/relationships/image" Target="media/image16.png"/><Relationship Id="rId85" Type="http://schemas.openxmlformats.org/officeDocument/2006/relationships/image" Target="media/image16.png"/><Relationship Id="rId86" Type="http://schemas.openxmlformats.org/officeDocument/2006/relationships/image" Target="media/image14.png"/><Relationship Id="rId87" Type="http://schemas.openxmlformats.org/officeDocument/2006/relationships/image" Target="media/image15.png"/><Relationship Id="rId88" Type="http://schemas.openxmlformats.org/officeDocument/2006/relationships/image" Target="media/image16.png"/><Relationship Id="rId89" Type="http://schemas.openxmlformats.org/officeDocument/2006/relationships/image" Target="media/image16.png"/><Relationship Id="rId90" Type="http://schemas.openxmlformats.org/officeDocument/2006/relationships/image" Target="media/image16.png"/><Relationship Id="rId91" Type="http://schemas.openxmlformats.org/officeDocument/2006/relationships/image" Target="media/image16.png"/><Relationship Id="rId92" Type="http://schemas.openxmlformats.org/officeDocument/2006/relationships/image" Target="media/image16.png"/><Relationship Id="rId93" Type="http://schemas.openxmlformats.org/officeDocument/2006/relationships/image" Target="media/image16.png"/><Relationship Id="rId94" Type="http://schemas.openxmlformats.org/officeDocument/2006/relationships/image" Target="media/image16.png"/><Relationship Id="rId95" Type="http://schemas.openxmlformats.org/officeDocument/2006/relationships/image" Target="media/image16.png"/><Relationship Id="rId96" Type="http://schemas.openxmlformats.org/officeDocument/2006/relationships/image" Target="media/image18.png"/><Relationship Id="rId97" Type="http://schemas.openxmlformats.org/officeDocument/2006/relationships/image" Target="media/image14.png"/><Relationship Id="rId98" Type="http://schemas.openxmlformats.org/officeDocument/2006/relationships/image" Target="media/image15.png"/><Relationship Id="rId99" Type="http://schemas.openxmlformats.org/officeDocument/2006/relationships/image" Target="media/image16.png"/><Relationship Id="rId100" Type="http://schemas.openxmlformats.org/officeDocument/2006/relationships/image" Target="media/image16.png"/><Relationship Id="rId101" Type="http://schemas.openxmlformats.org/officeDocument/2006/relationships/image" Target="media/image17.png"/><Relationship Id="rId102" Type="http://schemas.openxmlformats.org/officeDocument/2006/relationships/image" Target="media/image16.png"/><Relationship Id="rId103" Type="http://schemas.openxmlformats.org/officeDocument/2006/relationships/image" Target="media/image19.png"/><Relationship Id="rId104" Type="http://schemas.openxmlformats.org/officeDocument/2006/relationships/image" Target="media/image19.png"/><Relationship Id="rId105" Type="http://schemas.openxmlformats.org/officeDocument/2006/relationships/image" Target="media/image19.png"/><Relationship Id="rId106" Type="http://schemas.openxmlformats.org/officeDocument/2006/relationships/image" Target="media/image14.png"/><Relationship Id="rId107" Type="http://schemas.openxmlformats.org/officeDocument/2006/relationships/image" Target="media/image15.png"/><Relationship Id="rId108" Type="http://schemas.openxmlformats.org/officeDocument/2006/relationships/image" Target="media/image16.png"/><Relationship Id="rId109" Type="http://schemas.openxmlformats.org/officeDocument/2006/relationships/image" Target="media/image16.png"/><Relationship Id="rId110" Type="http://schemas.openxmlformats.org/officeDocument/2006/relationships/image" Target="media/image19.png"/><Relationship Id="rId111" Type="http://schemas.openxmlformats.org/officeDocument/2006/relationships/image" Target="media/image16.png"/><Relationship Id="rId112" Type="http://schemas.openxmlformats.org/officeDocument/2006/relationships/image" Target="media/image19.png"/><Relationship Id="rId113" Type="http://schemas.openxmlformats.org/officeDocument/2006/relationships/image" Target="media/image19.png"/><Relationship Id="rId114" Type="http://schemas.openxmlformats.org/officeDocument/2006/relationships/image" Target="media/image19.png"/><Relationship Id="rId115" Type="http://schemas.openxmlformats.org/officeDocument/2006/relationships/image" Target="media/image19.png"/><Relationship Id="rId116" Type="http://schemas.openxmlformats.org/officeDocument/2006/relationships/image" Target="media/image18.png"/><Relationship Id="rId117" Type="http://schemas.openxmlformats.org/officeDocument/2006/relationships/image" Target="media/image20.png"/><Relationship Id="rId118" Type="http://schemas.openxmlformats.org/officeDocument/2006/relationships/image" Target="media/image21.png"/><Relationship Id="rId119" Type="http://schemas.openxmlformats.org/officeDocument/2006/relationships/image" Target="media/image22.png"/><Relationship Id="rId120" Type="http://schemas.openxmlformats.org/officeDocument/2006/relationships/image" Target="media/image23.png"/><Relationship Id="rId121" Type="http://schemas.openxmlformats.org/officeDocument/2006/relationships/image" Target="media/image24.png"/><Relationship Id="rId122" Type="http://schemas.openxmlformats.org/officeDocument/2006/relationships/image" Target="media/image25.png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9:48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8T02:2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